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5270</wp:posOffset>
                </wp:positionH>
                <wp:positionV relativeFrom="paragraph">
                  <wp:posOffset>-90170</wp:posOffset>
                </wp:positionV>
                <wp:extent cx="0" cy="10189210"/>
                <wp:effectExtent l="19050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-7.1pt" to="220.1pt,79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3125</wp:posOffset>
                </wp:positionH>
                <wp:positionV relativeFrom="paragraph">
                  <wp:posOffset>-382270</wp:posOffset>
                </wp:positionV>
                <wp:extent cx="0" cy="1009904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-30.1pt" to="468.75pt,76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object w:dxaOrig="1911" w:dyaOrig="15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1.5pt;margin-top:10.15pt;width:95.55pt;height:76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522954" r:id="rId2"/>
        </w:object>
      </w:r>
      <w:r>
        <w:rPr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object w:dxaOrig="4531" w:dyaOrig="1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6pt;margin-top:270.8pt;width:226.6pt;height:84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03200772" r:id="rId4"/>
        </w:object>
        <w:object w:dxaOrig="3841" w:dyaOrig="5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1pt;margin-top:711pt;width:192.05pt;height:26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2197880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-10121265</wp:posOffset>
                </wp:positionV>
                <wp:extent cx="2795270" cy="631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631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7.1pt;margin-top:-796.95pt;width:220.05pt;height:49.6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5610</wp:posOffset>
                </wp:positionH>
                <wp:positionV relativeFrom="paragraph">
                  <wp:posOffset>-10121265</wp:posOffset>
                </wp:positionV>
                <wp:extent cx="2524760" cy="270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70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4.3pt;margin-top:-796.95pt;width:198.75pt;height:21.2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1050</wp:posOffset>
                </wp:positionH>
                <wp:positionV relativeFrom="paragraph">
                  <wp:posOffset>-10121265</wp:posOffset>
                </wp:positionV>
                <wp:extent cx="135255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5pt;margin-top:-796.95pt;width:106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0045" w:dyaOrig="42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9pt;margin-top:583.2pt;width:241pt;height:100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32940102" r:id="rId8"/>
        </w:object>
        <w:object w:dxaOrig="922" w:dyaOrig="6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1.7pt;margin-top:15.2pt;width:46.1pt;height:32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73914370" r:id="rId10"/>
        </w:object>
        <w:object w:dxaOrig="3841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.75pt;margin-top:121.7pt;width:192.05pt;height:86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6176442" r:id="rId12"/>
        </w:object>
        <w:object w:dxaOrig="4374" w:dyaOrig="18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4pt;margin-top:427pt;width:218.7pt;height:91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68933366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5440</wp:posOffset>
                </wp:positionH>
                <wp:positionV relativeFrom="paragraph">
                  <wp:posOffset>2447290</wp:posOffset>
                </wp:positionV>
                <wp:extent cx="117221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7.2pt;margin-top:192.7pt;width:92.2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8160</wp:posOffset>
                </wp:positionH>
                <wp:positionV relativeFrom="paragraph">
                  <wp:posOffset>7857490</wp:posOffset>
                </wp:positionV>
                <wp:extent cx="541020" cy="901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.8pt;margin-top:618.7pt;width:42.55pt;height: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2972435" cy="24904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951480</wp:posOffset>
                </wp:positionV>
                <wp:extent cx="2344420" cy="5410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тол, четыре стула, две лампы, вешал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корзина для мусора,  надпись 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фризе, ковровое покры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42.6pt;mso-wrap-distance-left:9.05pt;mso-wrap-distance-right:9.05pt;mso-wrap-distance-top:0pt;mso-wrap-distance-bottom:0pt;margin-top:232.4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тол, четыре стула, две лампы, вешал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</w:rPr>
                        <w:t xml:space="preserve">корзина для мусора,  надпись 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sz w:val="18"/>
                        </w:rPr>
                        <w:t>фризе, ковровое покры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4692015</wp:posOffset>
                </wp:positionV>
                <wp:extent cx="2814320" cy="289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енд 8 А    13200            Стенд 8 Б    15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6pt;height:22.8pt;mso-wrap-distance-left:9.05pt;mso-wrap-distance-right:9.05pt;mso-wrap-distance-top:0pt;mso-wrap-distance-bottom:0pt;margin-top:36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енд 8 А    13200            Стенд 8 Б    15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0815</wp:posOffset>
                </wp:positionH>
                <wp:positionV relativeFrom="paragraph">
                  <wp:posOffset>4872355</wp:posOffset>
                </wp:positionV>
                <wp:extent cx="263398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Стол, четыре стула, две лампы, вешал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корзина для мусора, надпись на фриз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ковровое покры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4pt;height:44.1pt;mso-wrap-distance-left:9.05pt;mso-wrap-distance-right:9.05pt;mso-wrap-distance-top:0pt;mso-wrap-distance-bottom:0pt;margin-top:383.65pt;mso-position-vertical-relative:text;margin-left:13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Стол, четыре стула, две лампы, вешалк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</w:rPr>
                        <w:t xml:space="preserve">корзина для мусора, надпись на фриз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             </w:t>
                      </w:r>
                      <w:r>
                        <w:rPr>
                          <w:b/>
                          <w:sz w:val="18"/>
                        </w:rPr>
                        <w:t>ковровое покрыт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675755</wp:posOffset>
                </wp:positionV>
                <wp:extent cx="2814320" cy="289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енд 16 А   25400             Стенд 16 Б    29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6pt;height:22.8pt;mso-wrap-distance-left:9.05pt;mso-wrap-distance-right:9.05pt;mso-wrap-distance-top:0pt;mso-wrap-distance-bottom:0pt;margin-top:525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енд 16 А   25400             Стенд 16 Б    29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6856095</wp:posOffset>
                </wp:positionV>
                <wp:extent cx="2814320" cy="65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тол, четыре стула, четыре лампы, вешал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корзина для мусора, надпись на фриз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ковровое покры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6pt;height:51.2pt;mso-wrap-distance-left:9.05pt;mso-wrap-distance-right:9.05pt;mso-wrap-distance-top:0pt;mso-wrap-distance-bottom:0pt;margin-top:539.85pt;mso-position-vertical-relative:text;margin-left:6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тол, четыре стула, четыре лампы, вешал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</w:rPr>
                        <w:t xml:space="preserve">корзина для мусора, надпись на фриз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                </w:t>
                      </w:r>
                      <w:r>
                        <w:rPr>
                          <w:b/>
                          <w:sz w:val="18"/>
                        </w:rPr>
                        <w:t>ковровое покрыт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</wp:posOffset>
                </wp:positionH>
                <wp:positionV relativeFrom="paragraph">
                  <wp:posOffset>278765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тенд 2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1.95pt;mso-position-vertical-relative:text;margin-left:6.7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тенд 2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8615</wp:posOffset>
                </wp:positionH>
                <wp:positionV relativeFrom="paragraph">
                  <wp:posOffset>266065</wp:posOffset>
                </wp:positionV>
                <wp:extent cx="923290" cy="9232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600 руб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0.95pt;mso-position-vertical-relative:text;margin-left:1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600 руб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53720</wp:posOffset>
                </wp:positionV>
                <wp:extent cx="2795270" cy="3606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езастроенная площадь 2 кв.м., стол, два сту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28.4pt;mso-wrap-distance-left:9.05pt;mso-wrap-distance-right:9.05pt;mso-wrap-distance-top:0pt;mso-wrap-distance-bottom:0pt;margin-top:4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Незастроенная площадь 2 кв.м., стол, два ст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0340</wp:posOffset>
                </wp:positionH>
                <wp:positionV relativeFrom="paragraph">
                  <wp:posOffset>1004570</wp:posOffset>
                </wp:positionV>
                <wp:extent cx="2975610" cy="2705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Стенд 4 А  8100                   Стенд 4 Б   9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1.3pt;mso-wrap-distance-left:9.05pt;mso-wrap-distance-right:9.05pt;mso-wrap-distance-top:0pt;mso-wrap-distance-bottom:0pt;margin-top:79.1pt;mso-position-vertical-relative:text;margin-left:-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Стенд 4 А  8100                   Стенд 4 Б   9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1275080</wp:posOffset>
                </wp:positionV>
                <wp:extent cx="2254250" cy="3606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Стол, два стула, лампа,  надпис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на фризе, ковровое покрыт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8.4pt;mso-wrap-distance-left:9.05pt;mso-wrap-distance-right:9.05pt;mso-wrap-distance-top:0pt;mso-wrap-distance-bottom:0pt;margin-top:100.4pt;mso-position-vertical-relative:text;margin-left: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Стол, два стула, лампа,  надпис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</w:rPr>
                        <w:t xml:space="preserve">на фризе, ковровое покрыт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2708275</wp:posOffset>
                </wp:positionV>
                <wp:extent cx="2814320" cy="289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енд 6 А   10700               Стенд 6 Б   12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6pt;height:22.8pt;mso-wrap-distance-left:9.05pt;mso-wrap-distance-right:9.05pt;mso-wrap-distance-top:0pt;mso-wrap-distance-bottom:0pt;margin-top:21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енд 6 А   10700               Стенд 6 Б   12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-537845</wp:posOffset>
                </wp:positionV>
                <wp:extent cx="2633980" cy="6502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6502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АЗОВ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КОНФИГУ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СТЕ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07.4pt;height:51.2pt;mso-wrap-distance-left:9.05pt;mso-wrap-distance-right:9.05pt;mso-wrap-distance-top:0pt;mso-wrap-distance-bottom:0pt;margin-top:-42.35pt;mso-position-vertical-relative:text;margin-left:-0.75pt;mso-position-horizontal-relative:text">
                <v:textbox>
                  <w:txbxContent>
                    <w:p>
                      <w:pPr>
                        <w:pStyle w:val="Heading7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БАЗОВ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КОНФИГУ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СТЕ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5915</wp:posOffset>
                </wp:positionH>
                <wp:positionV relativeFrom="paragraph">
                  <wp:posOffset>-537845</wp:posOffset>
                </wp:positionV>
                <wp:extent cx="2994660" cy="28956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895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35.8pt;height:22.8pt;mso-wrap-distance-left:9.05pt;mso-wrap-distance-right:9.05pt;mso-wrap-distance-top:0pt;mso-wrap-distance-bottom:0pt;margin-top:-42.35pt;mso-position-vertical-relative:text;margin-left:226.45pt;mso-position-horizontal-relative:text">
                <v:textbox>
                  <w:txbxContent>
                    <w:p>
                      <w:pPr>
                        <w:pStyle w:val="Heading9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31865</wp:posOffset>
                </wp:positionH>
                <wp:positionV relativeFrom="paragraph">
                  <wp:posOffset>-537845</wp:posOffset>
                </wp:positionV>
                <wp:extent cx="1101090" cy="469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699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МЕР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СТЕ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6.7pt;height:37pt;mso-wrap-distance-left:9.05pt;mso-wrap-distance-right:9.05pt;mso-wrap-distance-top:0pt;mso-wrap-distance-bottom:0pt;margin-top:-42.35pt;mso-position-vertical-relative:text;margin-left:474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МЕР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СТЕ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5915</wp:posOffset>
                </wp:positionH>
                <wp:positionV relativeFrom="paragraph">
                  <wp:posOffset>4782185</wp:posOffset>
                </wp:positionV>
                <wp:extent cx="3084830" cy="2895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95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42.9pt;height:22.8pt;mso-wrap-distance-left:9.05pt;mso-wrap-distance-right:9.05pt;mso-wrap-distance-top:0pt;mso-wrap-distance-bottom:0pt;margin-top:376.55pt;mso-position-vertical-relative:text;margin-left:226.45pt;mso-position-horizontal-relative:text">
                <v:textbox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5440</wp:posOffset>
                </wp:positionH>
                <wp:positionV relativeFrom="paragraph">
                  <wp:posOffset>2627630</wp:posOffset>
                </wp:positionV>
                <wp:extent cx="2795270" cy="20739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ешалка – 75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Дверь раздвижная с замком – 70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Дверь распашная с замком – 60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Занавес цепочный – 10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орзина  для  мусора – 75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ресло пластмассовое – 13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Лампа дневного света – 75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Холодильник – 80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олка встроенная деревянная (100х25) – 6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олка встроенная стеклянная ( 100х25) – 6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теллаж пластмассовый (76х25х200) – 14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тол – 12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тул – 60 руб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Электропитание 220 В до 1,5 кВт – 20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Электропитание 380 В до 15 кВт – 40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63.3pt;mso-wrap-distance-left:9.05pt;mso-wrap-distance-right:9.05pt;mso-wrap-distance-top:0pt;mso-wrap-distance-bottom:0pt;margin-top:206.9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ешалка – 75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Дверь раздвижная с замком – 70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Дверь распашная с замком – 60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Занавес цепочный – 10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орзина  для  мусора – 75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ресло пластмассовое – 13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Лампа дневного света – 75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Холодильник – 80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олка встроенная деревянная (100х25) – 6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олка встроенная стеклянная ( 100х25) – 6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теллаж пластмассовый (76х25х200) – 14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тол – 12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тул – 60 руб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Электропитание 220 В до 1,5 кВт – 20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Электропитание 380 В до 15 кВт – 40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5440</wp:posOffset>
                </wp:positionH>
                <wp:positionV relativeFrom="paragraph">
                  <wp:posOffset>5242560</wp:posOffset>
                </wp:positionV>
                <wp:extent cx="2975610" cy="44183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441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Встреча и проводы в аэропорту легковым транспортом  - 100 руб., автобусом – 30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 xml:space="preserve">Камера хранения – 15 руб.  в сут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для крупногабаритных экспонатов – 30  руб. за куб. м. в сут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 xml:space="preserve">Услуги переводчика со знанием европейских (800 руб. в  день), восточных и других язы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(1000 руб. в день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Услуги стендиста – 300 руб. в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Услуги грузчика – 50+100 руб. в зависимости от вес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Квалифицированный рабочий – 75 руб. в ча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9"/>
                              </w:rPr>
                              <w:t xml:space="preserve">Изготовление  дополнительной надписи на фризовой панели -–250 руб.  ( надпись изготовляется шрифтом </w:t>
                            </w:r>
                            <w:r>
                              <w:rPr>
                                <w:b/>
                                <w:sz w:val="19"/>
                                <w:lang w:val="en-US"/>
                              </w:rPr>
                              <w:t>Helvetica</w:t>
                            </w:r>
                            <w:r>
                              <w:rPr>
                                <w:b/>
                                <w:sz w:val="19"/>
                              </w:rPr>
                              <w:t>, высота 10 см., для стендов базовой конфигурации вкючено в стоимость), изготовление надписи иным шрифтом, отличным от общевыставочного – 300 руб.,  изготовление логотипа фирмы (аппликации) – 50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Радиобъявление (повтор 4 раза) – 3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Радиореклама на кассете экспонента – 4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Отправка факсимильного сообщения – 20 руб., прием – 15 руб. за страниц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Установка  рекламного щита на выставке или на прилежащих территориях – 165 руб.</w:t>
                            </w:r>
                          </w:p>
                          <w:p>
                            <w:pPr>
                              <w:pStyle w:val="2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Организация пресс-конференции, семинара, презентации – 300-500 ру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347.9pt;mso-wrap-distance-left:9.05pt;mso-wrap-distance-right:9.05pt;mso-wrap-distance-top:0pt;mso-wrap-distance-bottom:0pt;margin-top:412.8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Встреча и проводы в аэропорту легковым транспортом  - 100 руб., автобусом – 30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 xml:space="preserve">Камера хранения – 15 руб.  в сут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для крупногабаритных экспонатов – 30  руб. за куб. м. в сут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 xml:space="preserve">Услуги переводчика со знанием европейских (800 руб. в  день), восточных и других языко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(1000 руб. в день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Услуги стендиста – 300 руб. в ден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Услуги грузчика – 50+100 руб. в зависимости от вес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Квалифицированный рабочий – 75 руб. в ча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9"/>
                        </w:rPr>
                        <w:t xml:space="preserve">Изготовление  дополнительной надписи на фризовой панели -–250 руб.  ( надпись изготовляется шрифтом </w:t>
                      </w:r>
                      <w:r>
                        <w:rPr>
                          <w:b/>
                          <w:sz w:val="19"/>
                          <w:lang w:val="en-US"/>
                        </w:rPr>
                        <w:t>Helvetica</w:t>
                      </w:r>
                      <w:r>
                        <w:rPr>
                          <w:b/>
                          <w:sz w:val="19"/>
                        </w:rPr>
                        <w:t>, высота 10 см., для стендов базовой конфигурации вкючено в стоимость), изготовление надписи иным шрифтом, отличным от общевыставочного – 300 руб.,  изготовление логотипа фирмы (аппликации) – 50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Радиобъявление (повтор 4 раза) – 3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Радиореклама на кассете экспонента – 40 руб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Отправка факсимильного сообщения – 20 руб., прием – 15 руб. за страницу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Установка  рекламного щита на выставке или на прилежащих территориях – 165 руб.</w:t>
                      </w:r>
                    </w:p>
                    <w:p>
                      <w:pPr>
                        <w:pStyle w:val="2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Организация пресс-конференции, семинара, презентации – 300-500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333333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53:00Z</dcterms:created>
  <dc:creator>MAX</dc:creator>
  <dc:description/>
  <dc:language>en-US</dc:language>
  <cp:lastModifiedBy>Лариса Павловна</cp:lastModifiedBy>
  <cp:lastPrinted>2003-01-16T17:29:00Z</cp:lastPrinted>
  <dcterms:modified xsi:type="dcterms:W3CDTF">2003-01-20T08:53:00Z</dcterms:modified>
  <cp:revision>2</cp:revision>
  <dc:subject/>
  <dc:title/>
</cp:coreProperties>
</file>