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drawing>
          <wp:inline distT="0" distB="0" distL="0" distR="0">
            <wp:extent cx="19939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6"/>
        </w:rPr>
        <w:drawing>
          <wp:inline distT="0" distB="0" distL="0" distR="0">
            <wp:extent cx="19939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drawing>
          <wp:inline distT="0" distB="0" distL="0" distR="0">
            <wp:extent cx="1231900" cy="1240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8255</wp:posOffset>
                </wp:positionV>
                <wp:extent cx="5023485" cy="906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ЯТАЯ всероссийскАЯ КОНФЕРЕНЦИЯ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120"/>
                                <w:sz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редставителей мал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w w:val="90"/>
                                <w:sz w:val="40"/>
                              </w:rPr>
                              <w:t xml:space="preserve"> предпри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w w:val="90"/>
                                <w:sz w:val="28"/>
                              </w:rPr>
                              <w:t>(научно-практическ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71.35pt;mso-wrap-distance-left:9.05pt;mso-wrap-distance-right:9.05pt;mso-wrap-distance-top:0pt;mso-wrap-distance-bottom:0pt;margin-top:0.6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w w:val="90"/>
                          <w:sz w:val="40"/>
                        </w:rPr>
                        <w:t>ПЯТАЯ всероссийскАЯ КОНФЕРЕНЦИЯ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w w:val="120"/>
                          <w:sz w:val="4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w w:val="90"/>
                          <w:sz w:val="40"/>
                        </w:rPr>
                        <w:t>представителей малых</w:t>
                      </w:r>
                      <w:r>
                        <w:rPr>
                          <w:rFonts w:cs="Arial" w:ascii="Arial" w:hAnsi="Arial"/>
                          <w:b/>
                          <w:caps/>
                          <w:w w:val="90"/>
                          <w:sz w:val="40"/>
                        </w:rPr>
                        <w:t xml:space="preserve"> предприя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w w:val="9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w w:val="90"/>
                          <w:sz w:val="28"/>
                        </w:rPr>
                        <w:t>(научно-практическ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356616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2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0.4pt;mso-wrap-distance-left:9.05pt;mso-wrap-distance-right:9.05pt;mso-wrap-distance-top:0pt;mso-wrap-distance-bottom:0pt;margin-top:7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spacing w:val="20"/>
                          <w:w w:val="90"/>
                          <w:sz w:val="44"/>
                        </w:rPr>
                      </w:pPr>
                      <w:r>
                        <w:rPr>
                          <w:spacing w:val="20"/>
                          <w:w w:val="9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  <w:lang w:val="en-US" w:eastAsia="en-US"/>
        </w:rPr>
      </w:pPr>
      <w:r>
        <w:rPr>
          <w:rFonts w:cs="Arial Narrow" w:ascii="Arial Narrow" w:hAnsi="Arial Narro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0</wp:posOffset>
                </wp:positionH>
                <wp:positionV relativeFrom="paragraph">
                  <wp:posOffset>635</wp:posOffset>
                </wp:positionV>
                <wp:extent cx="56692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0pt" to="506.8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020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ind w:right="-284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right="-284" w:hanging="0"/>
        <w:jc w:val="center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  <w:t>Формирование состава участников Конференции</w:t>
      </w:r>
    </w:p>
    <w:p>
      <w:pPr>
        <w:pStyle w:val="2"/>
        <w:rPr>
          <w:rFonts w:ascii="Arial" w:hAnsi="Arial" w:cs="Arial"/>
          <w:b/>
          <w:b/>
          <w:bCs/>
          <w:sz w:val="28"/>
          <w:szCs w:val="24"/>
          <w:u w:val="single"/>
        </w:rPr>
      </w:pPr>
      <w:r>
        <w:rPr>
          <w:rFonts w:cs="Arial" w:ascii="Arial" w:hAnsi="Arial"/>
          <w:b/>
          <w:bCs/>
          <w:sz w:val="28"/>
          <w:szCs w:val="24"/>
          <w:u w:val="single"/>
        </w:rPr>
      </w:r>
    </w:p>
    <w:p>
      <w:pPr>
        <w:pStyle w:val="3"/>
        <w:rPr/>
      </w:pPr>
      <w:r>
        <w:rPr/>
        <w:t xml:space="preserve">Формирования участников конференции происходит на основе заявок и тезисов выступлений и материалов, поступивших в адрес Оргкомитета не позднее 20 февраля 2004 года. 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 приглашенных определяется исполнительной дирекцией на основе критериев, утвержденных Оргкомитетом исходя из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ктуальности поднятых вопрос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имости рекомендаций и предлож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чих равных условиях предпочтение отдается представителям регионов и объединений предпринимателей.</w:t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ки принимаются в электронном виде по адресу: </w:t>
      </w:r>
      <w:hyperlink r:id="rId5">
        <w:r>
          <w:rPr>
            <w:rStyle w:val="InternetLink"/>
            <w:rFonts w:cs="Arial" w:ascii="Arial" w:hAnsi="Arial"/>
            <w:lang w:val="en-US"/>
          </w:rPr>
          <w:t>len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smb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uppor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g</w:t>
        </w:r>
      </w:hyperlink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ке прикладывается регистрационная форма (ФИО, место работы, должность, регион, город, участие в деятельности объединений предпринимателей, пожелание по участию в секции, пленарном заседании, пожелания по выступлению), тезисы (материалы) выступления (от 2 до 5 страниц), фотография в электронном виде (по возможности).</w:t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ы, поступившие в Оргкомитет, публикуются в Интернет на официальных сайтах, используются в издании СД–диска и сборника по итогам Конференции.</w:t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адрес каждого участника, приславшего материалы, направляется письмо от Исполнительной дирекции с благодарностью, а в случае решения о приглашении – с приглашением.</w:t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22" w:firstLine="709"/>
        <w:jc w:val="both"/>
        <w:rPr/>
      </w:pPr>
      <w:r>
        <w:rPr>
          <w:rFonts w:cs="Arial" w:ascii="Arial" w:hAnsi="Arial"/>
        </w:rPr>
        <w:t xml:space="preserve">Для формирования состава участников Конференции Оргкомитет направит в субъекты Российской Федерации, общественные объединения предпринимателей, руководителям компаний, представителям международных и зарубежных организаций информационное письмо о проведении </w:t>
      </w:r>
      <w:r>
        <w:rPr>
          <w:rFonts w:cs="Arial" w:ascii="Arial" w:hAnsi="Arial"/>
          <w:bCs/>
        </w:rPr>
        <w:t>V Всероссийской конференции представителей малых предприятий.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-32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Конференции так же приглашаются представители Администрации Президента Российской Федерации, Правительства Российской Федерации, Федерального Собрания Российской Федерации, министерств и ведомств, представители международных организаций.</w:t>
      </w:r>
    </w:p>
    <w:p>
      <w:pPr>
        <w:pStyle w:val="Normal"/>
        <w:ind w:right="-322" w:firstLine="709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Участие в мероприятиях конференции бесплатное. Проезд, проживание и питание – за счет участников конференции.</w:t>
      </w:r>
    </w:p>
    <w:p>
      <w:pPr>
        <w:pStyle w:val="Heading1"/>
        <w:ind w:firstLine="708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84" w:firstLine="72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lena@smb-support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34:00Z</dcterms:created>
  <dc:creator>Торгово-промышленная палата</dc:creator>
  <dc:description/>
  <dc:language>en-US</dc:language>
  <cp:lastModifiedBy>Боброва</cp:lastModifiedBy>
  <cp:lastPrinted>2004-02-09T17:30:00Z</cp:lastPrinted>
  <dcterms:modified xsi:type="dcterms:W3CDTF">2004-02-10T10:37:00Z</dcterms:modified>
  <cp:revision>4</cp:revision>
  <dc:subject/>
  <dc:title>   </dc:title>
</cp:coreProperties>
</file>